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876032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0294052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5471141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